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vypracování „STUDIE PROVEDITELNOSTI RS5 VRT Praha – Hradec Králové - Wrocław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 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pozn.: zadavatel požaduje, aby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vědnost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nesli všichni dodavatelé podávající společnou nabídku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polečně a nerozdílně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highlight w:val="green"/>
        </w:rPr>
      </w:pPr>
      <w:r>
        <w:rPr>
          <w:rFonts w:cs="Calibri" w:ascii="Calibri" w:hAnsi="Calibri"/>
          <w:b/>
          <w:bCs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864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Zkušenosti specialisty na životní prostředí pro účely hodnocení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u osob, ohledně kterých tento bod není relevantní,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12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 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hanging="0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7 </w:t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nam poddodavatelů</w:t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V případě více zkušeností dodavatel opakuje tabulku nebo doplní </w:t>
      </w:r>
      <w:r>
        <w:rPr>
          <w:rFonts w:cs="Calibri" w:ascii="Calibri" w:hAnsi="Calibri"/>
          <w:sz w:val="16"/>
          <w:szCs w:val="16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STUDIE PROVEDITELNOSTI RS 5 VRT Praha – Hradec Králové - Wrocław</w:t>
    </w:r>
  </w:p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55:00Z</dcterms:created>
  <dc:creator>Novotna</dc:creator>
  <dc:description/>
  <cp:keywords/>
  <dc:language>en-US</dc:language>
  <cp:lastModifiedBy>Kotasová Monika, Mgr.</cp:lastModifiedBy>
  <cp:lastPrinted>2020-11-26T08:52:00Z</cp:lastPrinted>
  <dcterms:modified xsi:type="dcterms:W3CDTF">2020-11-26T13:55:00Z</dcterms:modified>
  <cp:revision>3</cp:revision>
  <dc:subject/>
  <dc:title>Váš dopis zn</dc:title>
</cp:coreProperties>
</file>